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 Á J É K O Z T A T Á S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 xml:space="preserve">A környezet és a természet védelme, terhelésének mérséklése, a környezethasználóknak a környezet és természet megóvását szolgáló tevékenységre való ösztönzése, valamint a környezet- és természetvédelem költségvetési forrásainak biztosítása érdekében az Országgyűlés megalkotta a környezetterhelési díjról szóló 2003. évi LXXXIX. törvényt.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Heading1"/>
        <w:rPr/>
      </w:pPr>
      <w:r>
        <w:rPr>
          <w:color w:val="000000"/>
          <w:sz w:val="24"/>
        </w:rPr>
        <w:t>A hivatkozott törvény alapján a talajba juttatott környezetterhelő anyagok minden egysége után 2004. július 1-től - az önkormányzati adóhatósághoz - talajterhelési díjat kell fizetni. A talajterhelési díjjal kapcsolatos helyi szabályokat a módosított 13/2004 (VII. 1.) számú önkormányzati rendelet tartalmazz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A rendelet hatálya Dunaszentgyörgy község közigazgatási területére, ezen belül azokra a kibocsátókra terjed ki, akik műszakilag rendelkezésre álló közcsatornára (szennyvízcsatornára) nem kötnek rá, és helyi vízgazdálkodási hatósági engedélyezés alapján szennyvízelhelyezést alkalmaznak (a továbbiakban: kibocsátó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elepülési önkormányzat a talajterhelési díjból származó bevételt a talaj, valamint a felszín alatti víz mennyiségi-, minőségi védelmére használhatja fe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00"/>
        </w:rPr>
        <w:t xml:space="preserve">A kibocsátónak évente, a tárgyévet követő év március 31-ig kell a talajterhelési díjat megállapítania, bevallania a mellékelt formanyomtatványon, és megfizetnie az önkormányzat </w:t>
      </w:r>
      <w:r>
        <w:rPr>
          <w:b/>
        </w:rPr>
        <w:t xml:space="preserve">11746012-15414777-03920000 számú talajterhelési díj beszedési számláj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 terheli díjfizetési kötelezettség azt a kibocsátót, aki külön jogszabályban meghatározott egyedi szennyvíz elhelyezési kislétesítményt, illetve egyedi szennyvíztisztító kisberendezést alkalmaz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talajterhelési díj alapja:</w:t>
      </w:r>
    </w:p>
    <w:p>
      <w:pPr>
        <w:pStyle w:val="Normal"/>
        <w:ind w:left="60" w:hanging="0"/>
        <w:jc w:val="both"/>
        <w:rPr>
          <w:color w:val="000000"/>
        </w:rPr>
      </w:pPr>
      <w:r>
        <w:rPr>
          <w:color w:val="000000"/>
        </w:rPr>
        <w:t>- a szolgáltatott, vagy egyedi vízbeszerzés esetében a méréssel igazolt felhasznált, illetve mérési lehetőség hiányában az átalány alapján meghatározott víz mennyiség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a talajterhelési díj alapja csökkenthető azzal a számlákkal igazolt mennyiséggel, amelyet a kibocsátó szennyvíztárolójából olyan arra feljogosítottal szállíttat el, amely a folyékony hulladék jogszabályi előírások szerinti elhelyezését igazol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 díj fizetésénél 50 %-os kedvezményben részesül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az a talajterhelési díj fizetésére kötelezett, aki egyedül él és nettó jövedelme nem éri el a mindenkori öregségi nyugdíjminimumo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) az a nem egyedül élő talajterhelési díj fizetésére kötelezett, akinek a családjában a vele együtt élő személyekre vonatkozóan az egy főre jutó nettó jövedelem nem éri el a mindenkori nyugdíjminimumot.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A kedvezmények a tárgyévi díjbevallásnál akkor érvényesíthetők, ha azok a díjfizetési időszak (naptári év) teljes egészében fennálltak. Amennyiben a kibocsátó kedvezményt kíván igénybe venni, </w:t>
      </w:r>
      <w:r>
        <w:rPr>
          <w:b/>
          <w:color w:val="000000"/>
          <w:u w:val="single"/>
        </w:rPr>
        <w:t xml:space="preserve">a bevalláshoz köteles csatolni a kedvezmény alapjául szolgáló feltételeket igazoló dokumentumokat.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09:00Z</dcterms:created>
  <dc:creator>MS-USER</dc:creator>
  <dc:description/>
  <cp:keywords/>
  <dc:language>en-US</dc:language>
  <cp:lastModifiedBy>MS-USER</cp:lastModifiedBy>
  <dcterms:modified xsi:type="dcterms:W3CDTF">2014-09-04T08:09:00Z</dcterms:modified>
  <cp:revision>1</cp:revision>
  <dc:subject/>
  <dc:title>T Á J É K O Z T A T Á S</dc:title>
</cp:coreProperties>
</file>