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szentgyörgy község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/2004. (XII. 20.) rendelete a helyi 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ódosításokkal egységes szerkezetb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szentgyörgy község Önkormányzata a község illetékességi területére helyi adóként a magánszemélyek kommunális adóját állapítja meg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önkormányzat adómegállapítási joga a hivatkozott törvényben és e rendeletben meghatározott adóalanyokra terjed 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gánszemélyek kommunális adó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4"/>
          <w:szCs w:val="24"/>
        </w:rPr>
        <w:t>Kommunális adó fizetésére kötelezett az a magánszemély, akinek Dunaszentgyörgy község illetékességi területén a naptári év első napján családi ház, üzlet, műhely vagy önálló gazdasági épület van a tulajdonában, és aki - nem magánszemély tulajdonában lévő - családi ház vagy lakás bérlője.</w:t>
      </w:r>
    </w:p>
    <w:p>
      <w:pPr>
        <w:pStyle w:val="Normal"/>
        <w:jc w:val="both"/>
        <w:rPr/>
      </w:pPr>
      <w:r>
        <w:rPr>
          <w:sz w:val="24"/>
          <w:szCs w:val="24"/>
        </w:rPr>
        <w:t>(2)</w:t>
        <w:tab/>
        <w:t xml:space="preserve"> Kommunális adó fizetésére kötelezett az a magánszemély is, akinek beépítetlen közművesített építési telek van a tulajdonában.</w:t>
      </w:r>
    </w:p>
    <w:p>
      <w:pPr>
        <w:pStyle w:val="Normal"/>
        <w:jc w:val="both"/>
        <w:rPr/>
      </w:pPr>
      <w:r>
        <w:rPr>
          <w:sz w:val="24"/>
          <w:szCs w:val="24"/>
        </w:rPr>
        <w:t>(3)</w:t>
        <w:tab/>
        <w:t xml:space="preserve">Ha az ingatlant ingatlan-nyilvántartásba bejegyzett vagyoni érték- jog- pl. haszonélvezeti, használati jog - terheli, az adó megfizetése a vagyoni értékű jog jogosultját terheli. </w:t>
      </w:r>
    </w:p>
    <w:p>
      <w:pPr>
        <w:pStyle w:val="Normal"/>
        <w:jc w:val="both"/>
        <w:rPr/>
      </w:pPr>
      <w:r>
        <w:rPr>
          <w:sz w:val="24"/>
          <w:szCs w:val="24"/>
        </w:rPr>
        <w:t>(4) a/ Ha az ingatlan több személy tulajdonában van, az adófizetési kötelezettség tulajdoni hányaduk arányában terheli az adóalanyok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</w:t>
      </w:r>
      <w:r>
        <w:rPr>
          <w:bCs/>
          <w:sz w:val="24"/>
          <w:szCs w:val="24"/>
        </w:rPr>
        <w:t>Valamennyi tulajdonos által írásban megkötött és az adóhatósághoz benyújtott megállapodásban a tulajdonosok az adóalanyisággal kapcsolatos jogokkal és kötelezettségekkel egy tulajdonost is felruházhatnak.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ommunális adó ingatlanonként, önálló lakásonként, építményenként fizetendő. Egy személy annyi ingatlan után adózik, ahány adóköteles ingatlan van a tulajdonában, használatában, vagy bérletében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dókötelezettség keletkezése és megszűn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3.§-ban felsorolt meglévő ingatlanokra az adókötelezettség a rendelet hatályba lépésének napjával kezdődik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(2) a/ az újonnan épülő lakó- és egyéb adóköteles épület esetén az adókötelezettség a használatbavételi, illetőleg a fennmaradási engedély kiadását,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b/ engedély nélkül épült, vagy anélkül használatba vett építmény esetén a tényleges használatbavételt követő év első napjával kezdődik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Ha az építményt az év első felében lebontják, az adókötelezettség az év június 30. napján szűnik meg, ha a bontás a második félévben történik, az adókötelezettség megszűnésének időpontja az év utolsó napja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kásbérlemény utáni kommunális adókötelezettség a bérleti szerződés létrejöttét követő év első napján keletkezik, és a jogviszony megszűnése évének utolsó napján szűnik meg. Ha a bérleti jogviszony évközben szűnik meg, a 6. §-ban foglaltak alkalmazandók értelemszerűen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§.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Az adófizetésre kötelezettek adótárgyanként az alábbi összegű adót </w:t>
      </w:r>
      <w:r>
        <w:rPr>
          <w:color w:val="000000"/>
          <w:sz w:val="24"/>
          <w:szCs w:val="24"/>
        </w:rPr>
        <w:t>kötelesek megfizetni:</w:t>
      </w:r>
    </w:p>
    <w:p>
      <w:pPr>
        <w:pStyle w:val="Normal"/>
        <w:jc w:val="both"/>
        <w:rPr/>
      </w:pPr>
      <w:r>
        <w:rPr>
          <w:sz w:val="24"/>
          <w:szCs w:val="24"/>
        </w:rPr>
        <w:t>a) családi ház, lakás kommunális adója: 8.000,- Ft,</w:t>
      </w:r>
    </w:p>
    <w:p>
      <w:pPr>
        <w:pStyle w:val="Normal"/>
        <w:jc w:val="both"/>
        <w:rPr/>
      </w:pPr>
      <w:r>
        <w:rPr>
          <w:sz w:val="24"/>
          <w:szCs w:val="24"/>
        </w:rPr>
        <w:t>b) beépítetlen belterületi közművesített telek kommunális adója: 8.000,-Ft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) működő üzlet, műhely kommunális adója: - amennyiben azon helyrajzi számú ingatlanon, melyen található, nincs lakásnak minősülő ingatlan – 8.000.- Ft. </w:t>
      </w:r>
    </w:p>
    <w:p>
      <w:pPr>
        <w:pStyle w:val="Normal"/>
        <w:jc w:val="both"/>
        <w:rPr/>
      </w:pPr>
      <w:r>
        <w:rPr>
          <w:sz w:val="24"/>
          <w:szCs w:val="24"/>
        </w:rPr>
        <w:t>d) önálló földrészleten álló gazdasági épület (tanya) kommunális adója: 2.000,- F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etési kedvezmény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 xml:space="preserve">Az az adóalany, akinek családjában az egy főre jutó havi jövedelem az adott év január 1-jén érvényben lévő nyugdíjminimum alatt van, a 8. §- ban rögzített adóösszegből 1.000,- Ft kedvezményben részesül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 helyi önkéntes tűzoltó és polgárőr, aki - a parancsnokok által minden év január 31-ig a Dunaszentgyörgy-Németkér-Gerjen Körjegyzőség körjegyzőjéhez benyújtott igazolások szerint - az előző évben aktív társadalmi tevékenységet folytatott, a 9. §-ban rögzített adóösszegből 4.000,- Ft kedvezményben részesül. Amennyiben a polgárőr vagy tűzoltó még nem alapított családot, és a szüleivel él, - amennyiben ingatlan tulajdonnal nem rendelkezik - az adómentesség a szülőket illeti meg.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járási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dó kivetése bevallás alapján történik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vallást a Polgármesteri Hivatalnál rendelkezésre álló nyomtatványon írásban kell beadni. Az adóbevezetés évében az adóbevallást január 31-ig, majd azt követően a változás bekövetkezésétől - pl. ingatlan eladás, vásárlás, építés, stb. - számított 15 napon belül kell megtenni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dóalanyok fizetési kedvezményre való jogosultságukat a jövedelem igazolások becsatolásával bizonyíthatják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övedelemként kell figyelembe venni a bevallást megelőző év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68" w:hanging="0"/>
        <w:jc w:val="both"/>
        <w:rPr/>
      </w:pPr>
      <w:r>
        <w:rPr>
          <w:sz w:val="24"/>
          <w:szCs w:val="24"/>
        </w:rPr>
        <w:t>valamennyi forrásból származó, egy hónapra eső nettó jövedelmet (nettó bért, családi pótlékot, másod- vagy mellékállásból származó keresetet, háztáji vagy más földből származó jövedelmet, állatértékesítés bevételét, stb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3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A fizetési kedvezményre való jogosultsághoz alapul szolgáló jövedelemigazolásokat </w:t>
      </w:r>
      <w:r>
        <w:rPr>
          <w:sz w:val="24"/>
          <w:szCs w:val="24"/>
          <w:u w:val="single"/>
        </w:rPr>
        <w:t>évenként</w:t>
      </w:r>
      <w:r>
        <w:rPr>
          <w:sz w:val="24"/>
          <w:szCs w:val="24"/>
        </w:rPr>
        <w:t xml:space="preserve"> minden év január 31-ig be kell csatolni az adóhatósághoz. A határidő elmulasztása jogvesztő, a kedvezmény elvesztését vonja maga után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dó összegéről a fizetésre kötelezettek első alkalommal határozattal, majd évenként adóíven értesítést kapna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(1) A kommunális adót évente két részletben lehet adópótlék mentesen be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/ Az első félévi adó befizetésének határideje: minden év márci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A második félévi adó befizetésének határideje: minden év szeptember 15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fizetés elmulasztása esetén az adóbehajtásra vonatkozó rendelkezéseket kell alkalmazni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 rendelet 2005. január 1-jén lép hatályba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 rendelet hatálybalépésével egyidejűleg hatályát veszti a helyi adóról szóló 6/1995. (XII. 11.) ÖR, és az azt módosító 7/1997. (VI. 19.) ÖR, 13/2000. (XII. 4.) ÖR, 18/2003. (XII. 12.) ÖR.</w:t>
      </w:r>
    </w:p>
    <w:p>
      <w:pPr>
        <w:pStyle w:val="Normal"/>
        <w:tabs>
          <w:tab w:val="clear" w:pos="708"/>
          <w:tab w:val="left" w:pos="5896" w:leader="none"/>
        </w:tabs>
        <w:spacing w:before="480" w:after="0"/>
        <w:ind w:left="1474" w:hanging="0"/>
        <w:jc w:val="both"/>
        <w:rPr/>
      </w:pPr>
      <w:r>
        <w:rPr>
          <w:sz w:val="24"/>
          <w:szCs w:val="24"/>
        </w:rPr>
        <w:t xml:space="preserve">Dr. Nagy Attila </w:t>
        <w:tab/>
        <w:t>Hencze Sándor</w:t>
      </w:r>
    </w:p>
    <w:p>
      <w:pPr>
        <w:pStyle w:val="Normal"/>
        <w:tabs>
          <w:tab w:val="clear" w:pos="708"/>
          <w:tab w:val="left" w:pos="6097" w:leader="none"/>
        </w:tabs>
        <w:ind w:left="1809" w:hanging="0"/>
        <w:jc w:val="both"/>
        <w:rPr/>
      </w:pPr>
      <w:r>
        <w:rPr>
          <w:sz w:val="24"/>
          <w:szCs w:val="24"/>
        </w:rPr>
        <w:t>Jegyző</w:t>
        <w:tab/>
        <w:t>polgármester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7/2008. (IV. 21.) Kt.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14/2011. (XII.19.) Kt. rendele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Módosította a 14/2011. (XII.19.) Kt. rendele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567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(%2) "/>
      <w:lvlJc w:val="left"/>
      <w:pPr>
        <w:tabs>
          <w:tab w:val="num" w:pos="2187"/>
        </w:tabs>
        <w:ind w:left="1620" w:hanging="0"/>
      </w:pPr>
      <w:rPr/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 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decimal"/>
      <w:lvlText w:val="(%1) "/>
      <w:lvlJc w:val="left"/>
      <w:pPr>
        <w:tabs>
          <w:tab w:val="num" w:pos="567"/>
        </w:tabs>
        <w:ind w:left="0" w:hanging="0"/>
      </w:pPr>
      <w:rPr/>
    </w:lvl>
  </w:abstractNum>
  <w:abstractNum w:abstractNumId="7">
    <w:lvl w:ilvl="0">
      <w:start w:val="1"/>
      <w:numFmt w:val="decimal"/>
      <w:lvlText w:val="(%1) 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6:00Z</dcterms:created>
  <dc:creator>MS-USER</dc:creator>
  <dc:description/>
  <cp:keywords/>
  <dc:language>en-US</dc:language>
  <cp:lastModifiedBy>MS-USER</cp:lastModifiedBy>
  <dcterms:modified xsi:type="dcterms:W3CDTF">2014-09-04T11:56:00Z</dcterms:modified>
  <cp:revision>2</cp:revision>
  <dc:subject/>
  <dc:title>Dunaszentgyörgy község Önkormányzat Képviselő-testületének</dc:title>
</cp:coreProperties>
</file>